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7.07.2020  г. № 8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тчет об исполнении плана  реализации муниципальной программы: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Развитие транспортной системы»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четный период: 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лугодие 2020 г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10"/>
          <w:szCs w:val="10"/>
        </w:rPr>
      </w:pPr>
      <w:r>
        <w:rPr>
          <w:rFonts w:cs="Times New Roman"/>
          <w:b/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лючено   </w:t>
              <w:br/>
              <w:t>контрактов, договоров, соглашений на отчетную дату, ш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системы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9,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9,7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,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Расходы на содержание автомобильных дорог общего пользования местного значения и искусственных сооружений на них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9,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9,7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,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9,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9,7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,3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55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Style49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Style49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50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1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W7</cp:lastModifiedBy>
  <cp:lastPrinted>2019-07-05T11:12:00Z</cp:lastPrinted>
  <dcterms:modified xsi:type="dcterms:W3CDTF">2020-07-07T08:30:00Z</dcterms:modified>
  <cp:revision>69</cp:revision>
  <dc:subject/>
  <dc:title/>
</cp:coreProperties>
</file>